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30303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03030"/>
          <w:sz w:val="32"/>
          <w:szCs w:val="32"/>
          <w:lang w:eastAsia="ru-RU"/>
        </w:rPr>
        <w:t>Иван Андреевич Кры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32"/>
          <w:szCs w:val="32"/>
          <w:u w:val="single"/>
          <w:lang w:eastAsia="ru-RU"/>
        </w:rPr>
        <w:t>Илья Богатыр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30303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03030"/>
          <w:sz w:val="32"/>
          <w:szCs w:val="32"/>
          <w:lang w:eastAsia="ru-RU"/>
        </w:rPr>
        <w:t>(Волшебная опера в четырех действиях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Действующие лиц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лья богатыр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князь чернигов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семила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княжна болгарск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шут Владисил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едырь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боярин черниговск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Зломека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волшебн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обрада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волшебниц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Лена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дочь Добра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Русида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невеста Тароп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ламид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наперсник Зломек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оловей-Разбой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Асмо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ест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ридворные Зломе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осол от печенег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32"/>
          <w:szCs w:val="32"/>
          <w:u w:val="single"/>
          <w:lang w:eastAsia="ru-RU"/>
        </w:rPr>
      </w:pPr>
      <w:bookmarkStart w:id="0" w:name="work009002"/>
      <w:bookmarkEnd w:id="0"/>
      <w:r>
        <w:rPr>
          <w:rFonts w:eastAsia="Times New Roman" w:cs="Times New Roman" w:ascii="Times New Roman" w:hAnsi="Times New Roman"/>
          <w:b/>
          <w:bCs/>
          <w:color w:val="303030"/>
          <w:sz w:val="32"/>
          <w:szCs w:val="32"/>
          <w:u w:val="single"/>
          <w:lang w:eastAsia="ru-RU"/>
        </w:rPr>
        <w:t>Действие перв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ер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двор черниговского князя Владисила, окруженный теремами и переходами; как по переходам, так в окнах, а равно и на площади видно множество народа разного звания; с левой стороны выходит часть дворца с богатым крыльцом, устланным коврами; на нем приготовлено место под великолепным балдахи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Хор народа, Русида и Таро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щущай, Чернигов, радос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 торжеству себя готов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илу, красоту и млад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четает здесь любов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ладисила и Всемил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бо в счастьи сохран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чь гони ты грусть уныл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златые дай им д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веди ж меня, друг мил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местечко мне прист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д тебе служить всей сил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уже вот тут пост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увижу л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увидиш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услышу л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услышиш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десь пойдет княжна двор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-то будет шум и гр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десь навстречу князь наш выйд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ут Русидушка увид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невесту встретит 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есни, музыка и пляс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баутки и присказ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рянут вдруг со всех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-то славно! как я ра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же мне за труд наград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й покл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та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там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еще поклон отд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льк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льк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плутов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удто уж и не пойм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мне в голову нейд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ведь, право, не колдов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целуем наг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мес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ише, тише, погод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ише, это награжд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 свадьбе я хочу сбер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за это награжд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д себе дать руку сж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расскажи мне, Таропушка, потолковитее об этой свадьбе. У нас было зачали уж говорить, что князь наш, Владисил, женится на дочери печенежского кагана, Зломеке, которая здесь в плену, — ан вдруг идет сюда княжна болгарская, Всеми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вот видишь ли, Русидушка, как это сделалось. Ведь ты знаешь, что князь должен жениться на Всемиле по завещанию покойного своего отца, и этому бы уж давно быть, да проклятая Зломека его до этого не допускала. Подозревают, что она нарочно попалась к нему в плен, чтоб самим им завладеть, — да и чуть ли не так! Отчего ж отец Зломекин, Узбек, до сих пор не требует ее назад? — а вот уж год, как проиграл он сражение, на котором ее захват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авда ли, что она колдунья и ездит по воздуху на помел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ужто? — Ты видел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 нет, я этого не видала, и те, которые мне сказывали, сами также не видали; да только уж они от верных людей слыш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усть ее колдует! — а князь на ней не женится. По приглашению его, через послов, княжна Всемила отправилась сюда и вот уже подходит к городу. Для нее-то все это торжество приготовлено; все ради. Одна Зломека пальцы грызет; да полно, ее никто не любит и тужить о ней некому. Ну, Русидушка, после княжой свадьбы не худо бы и нам с тобой веселым пирком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 я бы непрочь, Таропушка: ты доброго нраву и мне по мысли, — да мне и родня, и подруги смеются; говорят: не стыдно ли де тебе итти за Таропку — шут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люнь на них, Русидушка; они не смыслят, что болтают. Мое ремесло самое прочное, для того что языка ни вывихнуть, ни выломить нельз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не стыдно ли тебе, бывши умным малым, лезть охотою в дура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, как многим не стыдно, бывши дураками, лезть в умные. Но, кажется, я там вижу боярина Седы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ходит девочка, подает Русиде письмо и, сделав пальцем знак молчания, убег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чита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«Ты погибнешь, если заставишь подозревать важность сего письма». Боже мой! какие несчастия угрожают князю Владисилу, Всемиле и всем на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что это за письм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тчас: «Иди в сию минуту к городским воротам, там я тебя ожидаю, но храни тайну, или вы все погибли…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ьфу пропасть! да что за письм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сти, Тароп, мне есть важное дело, — мы еще увидимся! прости! Боги, спасите нас от угрожающих бедствий! Прости, мой друг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постой! Экая сумасшедшая, таки убежала! Хорошо, что я не ревнив, а то это письмо… так лоб и чешется! Ну да она, верно, назад будет, и я все узнаю. Вон и боярин Седырь катит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втор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 и Седы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лчать! стойте смирно! Уф, пот градом прошиб! Здорово, Таропуш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ахлопотался, бояри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 вот без души стал! и теперь ломаю, ломаю голову, а одного не придума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ведай-ко не думать, боярин, авось лучше пойдет. Да что тако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всех расставил и все придумал, как уже быть ходу; не знаю только, где поставить Пустягу; ведь он живет на княжой конюшне, а дела за ним никакого нет; в обед всегда он на кухне, а к вечеру на погребу, — так не придумаю: с поварами ли его, или с винными клюшниками пустить; такая пропасть, в ум не лезет, где бы его постави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умай-ко лучше, где бы его положить: он еще с зари пьян напов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й ли? ну слава богу, тем лучше, лишь бы, знаешь, без дела в глазах не вертелся. Таропушка, да твое-то место гд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м, где весело; а сегодни рядом с тоб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! ка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твоего же добра: когда мы пойдем рядом и князь Владисил станет на меня смеяться, то подумают, что он с тобою забавляется и что ты у него в большой милости; а меня сочтут в народе за важную особу, видя, как я иду с тобой плечо с плеч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не слыхать ли, близко ли княж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из наро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ворят, с городских башен видно, как они из лесу выбир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мотрите ж: как скоро князь выйдет, то вы, ребята, запойте, а когда вступит княжна на широкий двор, то — кто во что горазд, и в чашки, и в ложки; а ты, Таропушка, потешь жениха с невестой, — пошути им, да поумн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умнее? — Мне уж и так часто достается за то, что я не дура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1-й придвор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 выход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ачинай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треть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нязь Владисил, за ним вельможи и жены их, Тароп, Седырь, а потом Злом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на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селись, князь Владиси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ень желанный наступи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здесь радость оживи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 нам прекрасная Всем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ьмы утех с собой нес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ней тебе супругу нежн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м заступницу надеж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осердый рок д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рузья и дети мне любез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 счастья равного с мо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гда вам дни мои полез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если вами я люб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Зломека выходит из комнат противу того места, отколе вышел Владис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красная Зломека, ты, конечно, пришла принять участие в общей нашей радос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так, мое несчастие неизбежно, и любовь моя презрен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ебе известно завещание родителя моего: я должен жениться на Всемиле. — Но ты, прекрасная Зломека, не останешься при дворе моем пленницею: я отпущу тебя с дарами, и ты будешь первым орудием мира между мною и родителем твоим, каганом Узбе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соб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дей! ты не долго будешь веселиться такою мыслию и скоро узнаешь власть мо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ропушка, теперь я скажу ему поздравительное слово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Выступая важно перед Владисила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По великому случаю великого нынешнего дня, позволь, великий государь и великий князь, изо всей радости, которой ни высота морская, ни глубина небесная вместить неудобна, — ибо прекрасная княжна болгарская, невеста твоя, Всемила, как солнце ясное или как месяц полный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У него опадают волосы и вырастают ослиные уш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ярин Седырь, оправь уш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это значит, Седырь, куда вдруг делись твои волос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о власах речь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 правда, князь, на волосах-то он проиграл, да зато уж на ушах выиграл, — то-то почетные уш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щупывая голову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ф! что со мною сделалос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, конечно, награжден за похвалу твою княжне Всеми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елом тебе, боярин, ну, что за речь ты сплел, — вить смыслу не был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х, Таропушка, друг мой, был смысл, да я его выпустил, чтоб сказать покороче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четвер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режние, Вестник, а потом послы печенеж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естн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, послы печенежские, — прикажешь ли впуст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всем неожиданно! Пусть войд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соб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торжеству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ос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 Владисил, великий каган мой, Узбек, приказывает тебе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хватая за ме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казывает мне? Князю черниговскому? дерзновенный! — но продолжай, звание твое тебя спас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ос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збек приказывает тебе, чтоб ты возвратил из плену дочь его Зломеку и платил бы ему дань; если же воспротивишься, то знай, что он с войсками под городом и готов пролить на тебя мщ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мечом и в поле ратном я дам ему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усурман! скажи своему князишке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ос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, если ты хочешь говорить о важных делах, то прикажи прибрать к стороне ослиные уш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слиные уши! Да смел ли бы ты, когда я нахожусь при княжеском лице… Тароп, каково тебе это кажет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люнь на него, боярин! что он врет! здесь все видят, что ослиные уши целым вершком твоих короч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ос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н предлагает тебе следующее условие: у тебя в кладовой есть старая чаша, из которой пивали богатыри; если в Чернигове кто-нибудь может ее поднять и выпить одним духом, то Узбек отступает от города и требует только возвратить ему дочь его и прислать чаш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несите чашу, верные мои бояре и дети богатырские, Никита Добрынич, молодые Боеславичи и знаменитые Ерусланычи — кто из ва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Богатыр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, я, государь — мы все готов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лубчики богатырчики! ведь чаша-то в 15 ве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юбезный Владисил, если никто не поднимет чаши, то неужели не согласишься ты соединиться со мною и в родителе моем приобрести сильного и верного союзни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отя я еще и не видал княжны Всемилы, а только слышал о красоте ее и достоинствах, но могу ль нарушить слов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носят чашу несколько человек и ставят противу княжего места; на одной стороне театра князь садится на свое мес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лита ли чаш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лна, государь, как твой княжеский двор. Ну, господа богатыри, кому угодно, милости просим выкуш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на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сей знаменитый день и ч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овет, герои, слава ва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вою вы силу окаж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князя и народ спаси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продолжение сего хора богатыри дружинами идут мимо князя и приготовляются к подви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дружней, господ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о кого черед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т пло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т х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б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т вовсе без с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 дружней, господ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о кого черед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т сла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т м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мес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т оченно вя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это время богатыри составляют маленький балет и примериваются поодиночке поднять чашу, но никто не мо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богатыр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, невмоч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под силу это наш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кажи взять проч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кажи принять ты чаш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вино в ней п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учше в ней вар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артель в походе каш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 и 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тходящим богатыря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, брат, чаша скольз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, свет, чаша вес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гатырчик, душ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ей-ко ты из ковш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мотри ж, сколь союз с нами для тебя надежен, я одною рукою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Подходит к чаше, из нее показывается дым и плам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ое новое чуд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! Я мало страшусь таких явлений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Хочет приняться за чашу; из нее поднимается Лена, дочь Добрады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я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Лена и преж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той, дерзкая, и не смей до сей роковой чаши прикасаться: в ней привязано спасение Чернигова. А ты, князь Владисил, знай, что коварная Зломека умышленно отдалась тебе в плен, дабы завлечь тебя в свои оковы; она очаровала богатырей твоих и призвала отца своего, Узбека, напасть на Чернигов нечаянно с огнем и мечом. Но знай, что судьба и мать моя, Добрада, тебе покровительствуют, — уже шествует сильный богатырь, Илья Муромец, к спасению вашему; но ты, князь, должен достать для него меч-кладенец: им погубит он врагов твоих. Мужайся и одолевай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Улетает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на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ое чудное виден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аси от бед нас, провидень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навистная Добрада, ты мне везде мешаешь; но я предупрежду тебя. Ад, услышь мое заклинание! — Очарованный меч-кладенец князь Владисил не может достать без помощи трусливейшего человека при дворе е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не до меня ли дело доходи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! я знаю, что ты меня ненавидишь, — знай же, что приобретение меча сопряжено с большими ужасами и опасностями, в которых ты можешь погибнуть, если попустишься на них. — Владисил, знай, что невеста твоя, Всемила, теперь в плену у отца мо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ины, держите е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лабый смертный, что можешь ты противу моей власти, которой самый ад трепещ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сти, о князь ковар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сти, неблагодар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знай, что злость мо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следует т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ебя я обож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бой жила, дыш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средь враждебных ст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не сладок был мой пл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бманутая лесть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еперь, пылая месть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сь ад я возмущ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мщу тебе, отмщ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елает знак жезлом; появляется огненная река и на ней плавающее чудовище. Зломека садится на него и уплывает под землю; следом за нею восстает дым и удар грома слышен. Все, кроме действующих лиц, разбегаю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шес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нязь Владисил, Тароп, Седырь, посол печенежский и потом Ле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ослу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ди и скажи Узбеку, что оружие решит наш жреб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ослы уход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, любезный брат, прими без меня правление княжества; а ты, мой друг Тароп, так как участь твоя сопряжена с моею, ступай за мною — слава тебя ожида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! не можно ль упросить Зломеку, чтоб меня избавить от славы: я чувствую, что она совсем не по моему желу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бега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теряйте время и ступайте сию минуту в сад, там найдете вы лодку, она помчит вас, куда надобно. Тароп, знай, что невеста твоя, Русида, у меня и ты не получишь ее до тех пор, пока не поможешь Владисилу достать меч-кладенец. — Владисил, твое и княжества твоего спасение от сего зависи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Шлем и копье — я го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едная Русидушка, не так-то было я думал нынешний день конч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что я вижу? князь Владисил, на голове твоей недостает пряди воло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мека испросила у меня их, в знак дружбы, и сама отрез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счастный, что ты сделал! в них находится роковой твой волос; сожегши его, она погубить тебя может. Не надо терять времени, ступайте, куда я вам сказала; а я побегу и, если успею, спасу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йд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б чорт взял эти волшебные походы! хоть бы дали в дорогу пирогов напеч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ликий князь! поелику Таропке предлежат великие дела, то кого прикажете в дураки на его мес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! до того мне теперь! Проща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ярин Седырь, выбери только того, кто тебе покажется поумнее: уж, верно, попадешь на отличного дурак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седьм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сад. Начинает смеркаться, и потом, в продолжение хоров, делается ночь. Внутри театра, в середине, виден куст, а за ним протекающая через сад река. Хор девиц невидимых, размещенных как по воздуху, так и в саду в разных мес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няжна Всемила, князь Владисил, Тароп и Руси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ише, резвы ручей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йте, ветерки, в полсил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ише на древах лис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удите здесь Всеми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ая прелестная гармони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государь, чтоб нам об эту гармонию лба не раскрои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ичего стало не слышно. Пойдем же, здесь должна быть лодка, о которой нам Лена, дочь Добрады сказала. Тс! опять зачин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ва гол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и, прелестная княж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нами здесь ты безопасн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ва гол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смотрите, как неж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мила она, прекрасн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! эти голоса на воздухе, — уберем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стой, не отход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в ней прелесть, все отрад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к утехам в ней зов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пятнадцати ли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 спит богиня Лад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то эта красавица и каким случаем в моих садах? Я бы хотел ее виде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волшебном кусте показывается, на кровати, княжна Всемила, спящая; в ногах ее сидит Русида, а около множество девушек, составляющих группы, из которых многие зачинают балет в то время, как хор повторя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ише, тише, ручейки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 про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мила!.. Ах, как она прелестна! Всемила! Она не слышит мен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усида! точно она! Русидушка, да промолви хотя словечко; поди сюда. Уф! уж не оборотни ли эт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ыход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, князь, это Всемила! Добрада могуществом своим усыпила на несколько времени волшебных ее стражей и перенесла сюда сонную, чтоб ты видел, достойна ли она любви твоей и великих дел, к которым ты назначен. Лена, дочь Добрады, взяла меня под свое покровительство, и давича, как я рассталась с тобою, Тароп, то была перенесена к Всемиле, которая уже по предсказанию волшебницы меня ожидала. Тысячу раз, князь, расспрашивала она меня о тебе, и я увидела в глазах ее огонь начинающейся любв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ги! ужели я столько счастлив? — Прекрасная Всемила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Идет к сонной княжне и становится перед нею на колен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колько слов пропадет даром, — она теперь в очарованном сн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ты по крайней мере здесь останеш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последую за княжной и буду находиться в повелениях Лены; а за тебя выйду не прежде, поколь ты не поможешь Владисилу достать меч-кладен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 так и быть! — Да что ж я должен для этого сдел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удь трез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Жизнь моя! я бы для тебя все перенес, кроме это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удь храб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кровище мое! я бы для тебя на все пустился, лишь не на эт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не будь падок до красав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жество мое! я бы для тебя от всего отказался, только не от это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Русида, она меня не слыши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щайте, нам время расстать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аклинаю тебя всем, если можешь, то дай мне услышать голос Всемилы и из прекрасных уст ее узнать свой приговор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коренько его любовное пламя охватило! — Правда, мне бы не должно было, но надобно иметь каменное сердце, чтоб противиться просьбам влюбленного. Поди ж, князь, и сними розан, приколотый на груди ее; но спрячься на час, чтоб она не вдруг увидела тебя — и не испугала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 исполняет слова Русиды и отходит. Всемила просыпается и выходит из ку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усида, ах, какое очаровательное сновидение! Мне представился князь Владисил молод, прекрасен и любезен; казалось мне, что он клянется в любви своей, и сердце мое воспылало взаимною неж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Речитати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если Владисил таков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может быть моих приятнее ок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что ты, сон, исчез, любезн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я прежде не жил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сон, приятный сон, прелест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тебе лишь жить я начал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Владисилом чувства тле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страстен был, как мил был о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репещет грудь, уста неме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ишь вспомню я свой сладкий со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зможно ль боле быть любезн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рода, дав ей вид прелест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ятства все в ней собр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бросаясь к н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мила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ги! это Владис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ты, чей взор меня плен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мес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ылает грудь, и сердце бь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верить ли глазам мои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, так, у ног твоих клян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ыть Владисил навек тво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ремя вам отсель в пох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ас давно уж лодка жд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 мне сил с тобой расст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, прости, будь верен м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нельзя ль нам здесь остат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помни нас ты хоть во с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любить тебя клянус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 и 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клянуся быть тво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мес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адом за тебя сражу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ыть уж так — на все пущу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 и 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звратись ко мне скор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! любовь! придай нам сил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живи ты нашу гру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ни тобою нам лишь мил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жеством ты нашим бу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меня сон сильный клон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вет из глаз моих он гон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 возлюбленный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семила садится на дерновую скамью близ куста, в котором была ее кро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ремя вам отсель пусти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позволь еще простить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чего, пришло сад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ачинай-ко, князь, гр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ок! окончи наши му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крати часы разл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мес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ая княжна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 возлюбленный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ый мой Тароп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Русидушка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няжну два гения уносят на воздух сонную. Русида садится на лебедя и уплывает, а Владисил и Тароп в лодке уплывают в другую сторону. Нимфы и гении расходя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32"/>
          <w:szCs w:val="32"/>
          <w:u w:val="single"/>
          <w:lang w:eastAsia="ru-RU"/>
        </w:rPr>
      </w:pPr>
      <w:bookmarkStart w:id="1" w:name="work009003"/>
      <w:bookmarkEnd w:id="1"/>
      <w:r>
        <w:rPr>
          <w:rFonts w:eastAsia="Times New Roman" w:cs="Times New Roman" w:ascii="Times New Roman" w:hAnsi="Times New Roman"/>
          <w:b/>
          <w:bCs/>
          <w:color w:val="303030"/>
          <w:sz w:val="32"/>
          <w:szCs w:val="32"/>
          <w:u w:val="single"/>
          <w:lang w:eastAsia="ru-RU"/>
        </w:rPr>
        <w:t>Действие втор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ер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развалины, заросшие дичью; видны остатки древних гробн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ходя с мрачным видом, имея пламенник в руках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сей дикой тиш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лнуется мое лишь сердце страст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вершить ли мщение ужас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вершим… Любовь! — ах, ты не то внушаешь мн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верх мучений бесконечных!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юбовь к неверному… нет, н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отя мне то слез будет стоить вечных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Владисил умр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з челюстей а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бирайтеся дух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удовищ здесь раз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мите вы ви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полнитесь злоб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зраки, обма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собою несите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мека вел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ухи в это время являются и составляют балет, а когда Зломека кончит, то они вкруг ее группируются в разных полож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дух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лужить тебе гото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на злодейства но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пощадим всех сил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гибни, Владис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щение, друзья мои, мщение! Нечестивый Владисил свергнул мои оковы. Добрада торжествует, но не совсем: здесь в руках моих роковой Владисилов волос, — я знаю, что мне делать. Отправьтесь всякий к своей должности и устрашайте, как можно более, Владисила и его спутника, а если можно, то и вредите 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пощадим всех сил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гибни, Владис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ухи разбегаю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втор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Зломека и Плами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мудрая Зломека! я пришел к тебе с дурною ве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такое? Неужели, имея хотя не равносильный мне дар волшебства, не мог ты отврат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знаешь, сколько мы стараемся вредить князю черниговскому: извне возмущаем мы на него соседей, внутри дороги усеяны разбойниками, которых мы покровительствуем, и вот уже 30 лет, как прямая дорога от Мурома к Чернигову непроходима, — а залег ее Соловей-Разбойник, любимый твой удалец; но ныне Илья Муромец, который 30 лет был сиднем, вдруг встал и почувствовал силу великую, а что всего хуже, то главная его цель — нам противиться и помогать правым. Уже многие шайки разбойников им истреблены, и он пробирается в Чернигов по прямой дороге. Ты видишь, какая настает опасность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учи собраться на него большему чис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это испытал, но наши храбрейшие удальцы рассыпаются от него, как робкие голуби от ястреб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потреби соблазны: вино, вкусные яства, прекрасных жен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он столько же мужествен, сколько воздержан и трезв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 умножь привидения и страхи. Окружи его всеми ужасами ада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н смеется этому, как детским забав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ужли приближается конец нашему царству? Но не опасайся, любезный Пламид, Илья без меча-кладенца нам не страшен! Хотя Владисил и отправился его доставать, но я заклинаниями своими успела сделать его зависимым от Таропа, который много наделает ему затруднения своею робостию и малодушием, а между тем меч хранятся у Соловья, который одним своим свистом сильнейших убивает. Иди, но умножь козни и осторожности; а я исполню здесь мщение над Владисилом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Махая жезлом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Чашу с ядовитыми зельям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з-под камня выползает змей и представляет ей чаш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ламид уходи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треть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Зломека и Лена, одетая деревенскою девкою, входит с корзинкой и поет приплясыв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, младенька, весела, вес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была бы веселей, весел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бы мне, младой, подрость поскор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дружка бы я себе нажи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ая смелость! чего ты здесь ищешь, девоч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брала малину и забежала было сюда отдохн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зве ты не боиш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чего? — медведя? — я бегаю прытче зайца. Волка? я от него как белка, вмиг на дерево. Правда, матушка твердит мне часто, чтоб я боялась лихих людей; да у нас в околотке их почти совсем нет. — Ах, какая у тебя прекрасная палочка! — подари мне; я тебя за это малиной поподчу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мне она самой очень нуж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ты отколь и что здесь делае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хочу сжечь эти вол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какая ты резвая! Нам и маленьким за такие шалости уши дерут. — Да что ж это за волос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забавный ребенок! Это волосы черниговского князя Владиси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рыга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княжеские волосы! княжеские волосы! Я сроду князей не видывала; покажи, пожалуйста, такие ль у них волосы, как у простых людей? Дай мне на них полюбовать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она мила! Вот, посмотри их; а я между тем приготовлю, что нужно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Лаская ее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Только ты, миленькая, не пугайся того, что увидиш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 какая ты добра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зявши пламенник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дское пламя! обыми эти уголья… Что это значи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огда она пламенником касается до зелий, положенных в чаше, то пламенник погасает и чаша наполняется верхом снегу, что все исполняется по знакам волшебным, сделанным Леною, которая в сие время, оставя вид крестьянской девушки, принимает свой собствен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мека! никак в аду зима, что приятели твои подчуют тебя снег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то ты, дерзкая? отдай в сию минуту волосы, или ты погибла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Бросается к ней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Какая невидимая сила меня удержива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уэ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репещи моей ты вла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могу подвигнуть а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ьмы чудовищ налет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зорвут тебя на ча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оюся я, нет, н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оюсь тебя, мой св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ведь знаешь, я Зломе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же, знаю, дочь Узбе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нучка Кары и Тере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авнучка Теример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лько мне ты не страшн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най же, дерзкая болтунь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наю я, что ты колду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лотовка и шалу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д водою ты воркунья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мне все-таки смешн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 терпенья, я бешу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должна ль я то снос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оюся, не страшу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о мне тебя бес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витесь, чудовища, в ужасных видах!.. Посмотрим, так ли ты бесстрашн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Чудовища явля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терзайте е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Чудовища бросаются на Лену и по знаку, сделанному ею, останавлив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идишь ли, Зломека, что твои черти добрее тебя. Знай же, что я Лена, дочь Добрады, очень довольна, что выманила у тебя роковой волос Владисила. Прощайт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ое непостижимое мучение! Но мы еще увидим, кто из нас восторжествует. Пойдем, друзья, и соединим наши силы на погубление Ильи, князя Владисила и ненавистного Черниг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пощадим всех сил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гибни, Владис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Зломека уходит; духи расходятся и разлетают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четвер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утесы и воды, с них свергающиеся, которые, наконец, выходя из пещеры, составляют реку; у подошвы гор, на другой стороне театра, видна низкая пещера, заросшая дичью; перед нею небольшое каменное возвыш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 и Владисил являются наверху; последний находится в волшебном с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, погибаем… ай, ай! Князь Владисил… Владис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Лодку унос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дух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удь жертвой, наш злод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десь тысячи смер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Лодка показывается ниже; Тароп хватается за сучок дерева, выросшего из уте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нем!.. Утонули!.. Владисил! нет, спит, как околдованный… Пришел последние час! нет спасения! Отколь просить помощи? — одни черти нас слышат, и те противу н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Лодка вновь отрыв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й! ай! погибае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удь жертвой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 про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а и Таропа выносит из пещеры на лодке, которая останавливается у бере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ф! живы ли мы? мои ли это рученьки, ноженьки и буйная головуш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росыпаяс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роп, конечно, мы приехали. — Какое тихое плавание! Я никогда так сладко не сыпал, и приятные сновидени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орошо тебе было, князь, во сне; спроси-тко, каково мне наяв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, ты старый трус! можно ли спокойнее нашего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-то спокойно, что я чуть чертям душу не отд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что ж тебе показалось тако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вот послуша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ерва так было слав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уденышко шло плав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оды тихи были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лебеди, мы плы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лишь только ты засну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пустил из рук весл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тер чортом вдруг дохну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ут челнок наш понес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ерез горы и стремни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каменья и пучины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добавок сто чер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м сулили сто смер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огнем на нас зия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горами в нас кид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как хочешь будь жест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амори меня в остроге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по эдакой дорог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вперед уж не ездок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я так крепко спал, что ничего не слыхал; конечно, этот благодетельный сон наслан был на меня Добрад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бы ей и мне подрадеть приемец хоть дремоты. — Да куда это нас занесло? Я думаю, мы в один час полсвета объехал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я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нязь Владисил, Тароп, Илья, а за ним множество разбой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юда, бездельники! здесь на чистом месте мы переведае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из разбой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ратцы, за мной! смелей, он оди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бнажая ме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, он один, а их множество. — Тароп, летим к нему на помощ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князь, позвольте мне здесь остаться у больных и ране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 нескольких прогоняет. Тароп прячется за дерево. Достальные сражаются с Ильей, который вынимает из-за пояса веревку, один конец ее петлею накидывает на пенек; в это время все вдруг нападают на него и теснятся около, а он, охватя всех веревкою, связывает в вязанку. Владисил возвращ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пались вы, плу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елом вам! — Пожалуй-ка, я подержу конец веревки; не отходи только, а то уж, небось, из рук не выпуш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ая неслыханная си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отряхивая конец веревк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най наши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вы за люд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из разбой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мы честные разбойники, из шайки славного Соловья, который залег эту дорогу ровно 30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ыпуская одного из вязанк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и скажи своему атаману, чтоб он меня ждал. Я Илья Муромец, русский богатырь, и скоро приду унять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Разбойник убег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из разбой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рабрый богатырь, пусти нас живы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Щадить злодеев! значит участвовать в их преступлениях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Заключает, их в пещеру и обрывает над ними камень, который их заваливает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Вот конец, достойный вас и всех, которые на вас похож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рабрый и сильный богаты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, ты, конечно, князь Владисил, предсказанный мне; ты, которому буду я обязан мечом-кладенцем. Да и кто другой, с обыкновенною силою, осмелился бы защищать одного противу многих, как ты теперь то сделал? — Я готов посвятить тебе мои услуги и с тем нарочно шел к твоему Черниго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что должен я начать для приобретения сего меча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шес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лья, Владисил, Тароп и Руси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прислана к вам от Добрады. Вот что должны вы сделать: ты, храбрый Илья, отправишься по этой дороге, ведущей к гнезду Соловья-Разбойника, которое гнездо расположено на 12 дубах. Отважься с ним сразиться, и если тебе удастся его победить, то у него найдешь ты железный сундук, в котором хранится меч-кладен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й, Русидушка! а я, право, было трухнул и думал, что нам этой работы в десять лет не отправить; ан, стало, дело-то почти с конц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совсем. — Топни ногою по этому камн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лько-то? Так смотри ж, — хоть я не богатырь, а ногою топну не хуже всякого другого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Топает, камень отдвигается, делается пропасть, из которой по временам показывается пламя и дым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Ай! а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дне сей пропасти хранится ключ от сундука. — Князь, окажи теперь всю свою неустрашимость! Тебе, для спасения Чернигова и княжны Всемилы, надобно броситься в эту пропасть, а за тобою Таропу: там достанете вы клю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ума ты сошла, Русидушка! ведь я тебе еще не муж, что ты так со мною поступаеш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опасайтесь ничего: небо сохранит вас. — А ты, Тароп, берегись пуще всего искушений, которые тебя ожидают, не прельщайся ничем, не слушай ничего и проси только ключа. Я не могу тебе яснее сказать, но знай, что погибель твоя неизбежна, если ты дашь прельстить или уговорить себ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так, чтоб дале быть от соблазну, я не брошу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наче не получите вы ключа, без него не будете владеть мечом; а без меча-кладенца никогда не будете вы в силах противиться Зломе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ри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я ничего не устрашу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славы и любви на все решу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смерть я самую леч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тупай за ним ты вслед, мой друг сердеч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славы жди себе в награду вечн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жариться я не хоч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! в тебе я был увере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, тебе я вере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 не любишь ты ме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да я боюсь огн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 и 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гласись и успокой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икакой беды не бой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покорный ваш слуг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уба у меня не ду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на мне одна вить шку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она мне доро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, Зломека-чародей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всему виной, злодей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помогут боги на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придет конец беда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 крайней мере я исполню свой долг, и если нужно, то, для спасения отечества, один погибну. Всемила, подкрепи меня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Идет и бросается в пропаст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тебе это не стыдно? этот пример над тобой не действует, — а я так тебя люби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усидушка, душа моя, — неужли там князя-то одного на жаркое ма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с гневом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роп, я все смотрел и долго терпел, не говоря ни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на коленях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ильный Илья, пощади меня! — Я бы, пожалуй, кинулся, да у меня ноги болят, не могу встащиться на кам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! нам только нужно было твое согласие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Схватывает его одною рукою и взносит на камен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милуй! Русидуш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ерегись соблазнов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лья бросает Таропа в проп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ты, храбрый, ступай по сей дороге к жилищу Соловья: у него получишь ты железный сундук с мечом-кладенцом; а если князь и Тароп благополучно перенесут испытание, то и ключ достанем, — и тогда уже наша победа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Уходит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седьмо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лья и Зломека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одетая гречан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храбрый богатырь, пост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й выслушай совет нелест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 путь сей дальний, безызвест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йди для славы ты пуст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что труды нести суров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Жизнь наша столько коротка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си любви одной оков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Ее неволя так слад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то ль ты молод и прекрас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бы ты только был ужасе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трать и время ты и с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стань быть страшен, будь лишь ми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то ты такова, прекрасная незнакомка, подающая мне столь добрые совет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дочь греческого вельможи Пиритоя. Изгнанный из двора, когда еще я была младенцем, он поселился здесь и научился презирать пустые прелести честолюбия и славы; в сих правилах воспитал и меня. Я ныне, увидя здесь тебя, воспылала неизвестным мне пламенем и, приученная не скрывать чувств своих, летела сказать тебе, что ты мне очень понрави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истосердечная красавица, я не имею время думать о любви, прост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если тебе сердце ничего не говорит в мою пользу, то пожалей хотя себя! Знай, что горы сии усеяны тенями убитых здесь странников. Слышишь ли ты там воющие ветры, они часто отрывают огромные каменья и убивают прохож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бо не попустит погибнуть сей руке, которая поднята на погубление злоде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Его неустрашимость заставляет меня трепетать! — Но посмотрим еще один способ остановить его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Делает знак, — воды прорывают дорогу, по которой идет Илья, и под ногами его делается ужасный водопад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А! теперь он не пойдет далее. — Поспешим во внутренность пропасти одолеть искушениями спутника Владиси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на краю стремнины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ели я должен возвратиться? Стремление вод разорвало путь мой, бездна ужасна, — но тщетно ли дано мне знать волю богов и остановлюсь ли я молодушно в начале моего подвига? Нет, нет. На добрые и славные дела готов я полететь сквозь тысячи смертей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Хватаясь за дуб, стоящий на краю стремнины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Испытаем всю крепость сил моих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Раскачивает дуб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А! посмотрим теперь, сильна ли эта кипяшая пучина удержать меня?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Роняет дуб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Победа! победа! страх врагам правости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Переходит по дубу на другую сторону водопада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32"/>
          <w:szCs w:val="32"/>
          <w:u w:val="single"/>
          <w:lang w:eastAsia="ru-RU"/>
        </w:rPr>
      </w:pPr>
      <w:bookmarkStart w:id="2" w:name="work009004"/>
      <w:bookmarkEnd w:id="2"/>
      <w:r>
        <w:rPr>
          <w:rFonts w:eastAsia="Times New Roman" w:cs="Times New Roman" w:ascii="Times New Roman" w:hAnsi="Times New Roman"/>
          <w:b/>
          <w:bCs/>
          <w:color w:val="303030"/>
          <w:sz w:val="32"/>
          <w:szCs w:val="32"/>
          <w:u w:val="single"/>
          <w:lang w:eastAsia="ru-RU"/>
        </w:rPr>
        <w:t>Действие треть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ер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пещеру во внутренности зем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ламид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и множество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ух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так, приказания повелительницы нашей Зломеки исполняются, и вы готовы принять на себя предписанные виды и звания для принятия Таропа. Но подождем, поколь она не объявит волю свою громовым ударом. Бурей, иди и скажи духам, чтоб они дотоль мешали им в темноте по воздуху. Ты, Астарот, возьми сонм духов, превратитесь в драконов, гигантов и разных чудовищ, чтоб уже не допустить Владисила приближиться к Таропу и напомнить ему его долг. Старайтесь изнурить силы его, чтобы Тароп успел подписать отказ свой от ключа, которым заперт меч-кладенец. Ступайте! — Ты, Асмодей, скажи, скоро ли перенесется сюда из Чернигова боярин Седырь по повелению Зломе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н должен уж быть близк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им еще сильнее для Таропа будет искушение. Малодушному всегда приятно видеть у ног своих того, перед кем он прежде ползал. А сверх того Седырь своим потаканьем ускорит его погибель и всех тех, которые привязаны к его участи. — Но, я вижу, его внося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втор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ламид, Седырь, которого вносят духи, и Асмо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! что со мною буд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ойся ничего, друг мой Седы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остивый государь, смею ли я бояться в такой почтенной компани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ты дрожишь! Или товарищи мои тебе кажутся безобразн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нет! Клянусь моей честью, что я сроду чертей прекраснее не видывал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най, что ты нам нужен! Тебе уже сказано, что ты назначен быть при дворе кутанминарского хана; нам нужно иметь человека, который бы отвлек его от важных и славных предприятий и возбудил бы в нем желание к роскоши и неге, — мы тебя на то выбр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ного чести, милостивые государ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т Асмодей, который внушит тебе там, где ослабеет твое искусство. Этот дух с успехом образовал хитрейших льстецов и потакальщиков при многих азиатских дворах, начиная со двора Сарданапалова, — слушайся его. А ты, Асмодей, не оставь нового ученика своего и между тем задай ему несколько вопросов, чтобы иметь познание, далек, ли он в своих пон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ты говори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тем, кому до меня нужда, басом, а с тем, до кого мне нужда, дискантом, милостивый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жется, он подает изрядную надежду! Продолж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ты кланяешь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кланяюсь? а кому, государь? — Ибо нужно вам доложить, что прадедушка мой оставил дедушке 15 манеров кланяться; дедушка оставил после себя 42 манера, а батюшка мой, родитель, передал мне 134 манера, которыми я имею честь с успехом пользов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гатое наследство! Пламид, я думаю, он годится мне в подмастерь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не ошибись! Мне сказали, что он очень прост: уж верно, надобно его подучить немно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любезный товарищ, скажи ж мне, какое кушанье ты более всего люби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всегда более всего люблю то кушанье, которое мой князь жаловать извол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овольно, довольно, Пламид! Я от него отступаюсь: он более моего зна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наешь ли, Седырь, что мы взялись было тебя учить, а выходит на поверку, что и у нас нет таких искусников, как 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остивый государь, если вам не противно, так пожалуйте мне чертенка два, три на выучку, я вам их в годы поставлю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Слышен удар грома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А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Асмод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ойся, мой друг: ты здесь точно между прия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мека подает первый знак. Асмодей, уведи его и скажи ему его должность; а вы будьте все гото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Асмодей уводит Седыр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треть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лышен другой удар грома; Тароп упадает сверху; в то самое время театр переменяется и представляет великолепнейшую и освещенную паникадилами галлерею в восточном вкусе. Тароп, в безпамятстве, на пребогатой софе. Духи принимают вид вельмож и придворных, а Пламид преобращается в верховного визи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ише, тише, не тревожь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 царя приятный со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когда проснется о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него забавы множь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давно желанный час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аном здесь Тароп у н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риходя в памят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неужели я еще жив остал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давно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 про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где я? Все кости во мне, как в мешк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давно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 про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? как? ась? Вот еще новое! Какое богатство! какая пышность! Куда это я провалил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ликий обладатель Кутанминара, ты видишь здесь рабов твоих. Мы недавно лишились хана, и небо повелело, чтоб, кто сверху упадет, тот был бы ханом нашим. Ты удостоил к нам провалиться, позволь представить тебе ханские укра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право, это все похоже на сон; он хорош, да каково-то проснуться буд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давно желанный час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 про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о время сего хора представляют ему ханские украшения, и последний идет Седырь, с богатым серебряным блю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а, ба, ба! — Это что? Боярин Седырь! ха, ха, ха! Ты как сюда попался и что такое несешь на огромном своем блюде, чего я совсем не виж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ликий обладатель Кутанминара, — я удостоен нести твою ханскую зубочистк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да у тебя всегда нешуточные дела на руках; — только, право, это сон! я не могу поверить. — Эй! отойдите все и стойте там, пока я вас не позову: мне важные дела есть говорить с Седыр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се удаляются на конец теа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ярин Седырь, ущипни-ко меня покрепч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лушаю, государь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Щиплет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й, ой! Чтоб тебя чорт взял! — Однако я точно не сплю! Да ты как здесь очутил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знаю, государь! — Я дома прилег на лежанку и вдруг в левом ухе слышу глас, что я должен быть при дворе, величайшего обладателя Кутанминара, а в правом ухе был мне другой глас, чтоб я напомнил тебе о каком-то ключе от меча-кладен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га! теперь я догадываюсь. — Да узнаешь ли ты меня, Седыр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смею узнать, ваше величеств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помнишь ли, что я был за шесть часо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помнить не смею, ваше величеств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князя Владисила нет; он, видно, не так счастливо нырнул, как я. — Ну, что ж у вас в Чернигове делает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льшая тревога! Узбек, отец Зломекин, грозится сжечь город, а Всемилу, княжну болгарскую, невесту князя нашего, держит в жестоком пле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же говорят про князя Владисил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ворят, что он пропал без 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а про Таропа что говоря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ворят, что и он пропасть изволи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пал, было, да видишь, отыскался с барышом. — Седырь, да слеп, что ли, ты? вить я Тароп-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кланяясь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лушаю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 слушай же обоими ушами: здесь меня хотят испытать; и если я не устою против искушения, то отказать мне в ключе от меча-кладенца, за которым меня Илья Муромец сюда сбросил. Теперь я очень помню слова любезной Русидушки моей. Ну, да полно, не дурак же я им достался! А ты, боярин Седырь, напомни м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який раз, государь, когда изволишь приказ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а, это что ещ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четвер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, Седырь и Зломека. Перед нею идет великолепная свита женщ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лагодарю вас, небес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счастлива с сего ча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ерой, ты будь моим супруг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Царем, любовником и друг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ое личико и ст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еличавая осан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полно, это все приман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не дамся я в обма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гласен ли ты здесь ост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 неге и в довольстве ж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князю моему стар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десь должен службу сослуж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 тщетно тает сердце страстн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й свет, трудишься ты напрасн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соблазнишь меня ника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вам достался не дура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собо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, право, девочка смазлив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жаль расстаться даром с не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ели так я несчастлив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он избегнет от сет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й милый друг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ержис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й св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роп, крепи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прасно ль таю 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прасно, жизнь мо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сколько ты безбожен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 мне ты сердце рвеш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я осторо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еня не проведеш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Жестокий! так ты не тронут нежностью моею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соб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, кабы эта нежность была без дьявольщины! Но нет, нет, я требую ключа от меча-кладенц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должна тебе его отдать; но знай, что в ту самую минуту перенесен ты будешь ко двору князя Владисила. — Малодушный, что ты там значишь? а здесь ты сам будешь облада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ропушка, держись! — Ключа я спрашиваю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его получишь; но взгляни на эти сокровища — они будут тво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и! ах, кабы тут не было дьявольщин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 вельможи, как ты здесь видишь, и миллионы подданных готовы исполнять волю тв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Есть над кем поломаться! — Хорошо бы подолее пожить ханом, да кабы тут не было дьявольщины! — Нет! я прошу ключ, — пожалуйста, не задерживай мен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уже сказала, что отдам ключ. Но взгляни на этих прекрасных девиц, — каждая из них почтет счастьем тебе понрави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ороши, куда хороши! Ах, кабы тут не было дьявольщин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придвор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одходя к Зломек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ладисил преодолевает все препятства: он уже пробился сквозь большой ряд комнат, и ему остается только трое дверей, чтоб сюда пробр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потребите все ваши сил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торой придвор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одходя к Зломек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сию минуту прилетел дух и сказывает, что Илья Муромец подходит к жилищу Соловья и повергает все, что только ему против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ети и вели употребить все ужас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дай мне ключ, я ни на что не соглашаюсь. Ах! я бы вряд устоял против таких прелестей и приманок, если б не боялся дьявольщин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умолимый герой, я должна тебе повиноваться, — внесите ключ; — но укрепи хотя силы свои пищею и вином, а потом уже я тебе вручу сей пагубный ключ, который меня с тобой разлуч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дырь, пообедать вить греха н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личайшие герои обедывали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риносят стол и вины. Зломека и Тароп садятся; прочие становятся кругом сто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селись, наш хан забав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Тароп премудрый, славны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это время Зломека подносит Таропу рюмку вина, а он вскакивает из-за стола и кричит, перерывая х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той! Седырь, Седы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повелишь, государ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дырь, у меня что-то сердце бьется: боюсь я пить вино, а оно, кажется, очень хорош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урного вина я и сам боюсь, государь. А хорошего вина чего бояться; что тут за бед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вот что, глупая голова! чорт хотел меня соблазнить богатством, — я устоял; другой чорт величием, — я устоял, третий чорт женщинами, — я все-таки устоял; а в рюмке-то, я думаю, сидит самый хитрый чорт, и мне вряд против его устоять буд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 не пей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тихо Седырю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ты сказал, несчастный, трепещ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! ах! государь! государь! изволь кушать на здоров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откажи мне в этом малом снисхождении, — это укрепит твои си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дырь! как ты думаешь, хорошее вин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чень хорошо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орошо, глупая голова, да в нем-то настоящая дьявольщина; — однако ж дай ключ, то я соглашусь, может бы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 этим условием я даю тебе его, — вот он; но отсель не выходи, не узнав наших веселий; может быть, тебе самому полюбится с нами оста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я только пообедаю и тотчас домой. Теперь бояться нечего, ключ в моих ру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делает знак, многие женщины приносят на подносах разные вина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бери, которые тебе по вкусу? Этот ключ будет мои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его? — Боюсь, чтоб не напиться пьяным и не испортить бы всего д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личен ли герою этот страх? — Одна рюмка не сделает тебя пьяным. Ужели ты так малодушен, что не надеешься на свою воздержность, которой ныне явил столь славные опы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что, и вподлинну, я ведь не ребенок! — Седырь, как ты думаешь? А вино глядит очень умильн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добрый час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из придвор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к Зломек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ладисил все опровергает; — осталось ему двое двер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двойте стражу; — я начинаю здесь надеять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Один из придвор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удые вести: Илья опрокинул последнюю стражу, — и Соловей в 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дите, я надеюсь здесь кончить счастливо, — и тогда все труды их напра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оторый между тем выбирает и отведывает вина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так и быть; — только смотри, Седырь, коли я примусь за третью рюмку, то ты мне напом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кушай же эту рюмку — кипрс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доровье князя Владиси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особо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дей, дорого тебе будет стоить твоя привязанность! Но сядем за стол, мой герой,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садятся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и выпьем по рюмке в честь твоей непоколебимости. Возьми эту рюмку — фалернск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честь моей твердости! Выпей и ты, Седы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смотри же наших забав; — по крайней мере ты вспомнишь, что мы всячески старались угостить теб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дырь, что ж, смотреть греха нет? Пусть они меня позабавят, а после стола тотчас клю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рузья мои, позабавьте вашего хана, с которым, по несчастию, скоро должны мы будем расстаться. Государь, выкушай же эту рюмку — сиракужско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дырь, а которая эта рюмк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ервая рюмка сиракужского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селись, наш хан забав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Тароп премудрый, слав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ез забот и без поме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вкушай здесь тьму уте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о время сего хора начинается балет, который продолжается после, с самою роскошною музыкою; женщины стараются пленить Таропа, а Зломека между тем подносит ему часто вин различных, которые уже он пьет безотговороч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о окончании балета, подает рюмку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т хиражское, — прекрасное ви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дырь, а что я тебя приказывал? Ну, которая же теперь рюмка ид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ервая рюмка хиражского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да это правда! Однако, как ты думаешь, не многонь-ко ли я уже первых-то рюмок выпил? — Вторые еще не показывались, а у меня уже в голове заиграло немнож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скажи же, мой милый друг: не лучше ли остаться с нами в роскоши и неге, нежели итти вновь на повиновение? Посмотри, — здесь ты сам ха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ничего, мне у князя Владисила шутовское житье было хорошо; а коли сказать правду, так и ханское житье не худо, только что совесть-то мне говори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десь ты повелитель. — Посмотри, первый визирь идет к тебе с доклад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я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режние и Плами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ликий обладатель Кутанминара, какое будет повеление верховному визирю твоем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пить с нами по рюмке за здоровье прекрасной вашей царевны; она у вас ей-ей преблагочестив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сполняю волю твою. Тут есть важные бумаги, в рассуждении государства твоего и подданных; — что повелит ваше ханское величеств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ое ханское величество повелит, чтоб у всех моих подданных был хороший стол и хорошие в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хотел доложить касательно до податей и пошл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ати и пошлины все уничтожить; во всем моем ханcтвe всем шутам определить большое жалованье — не надо забывать старых товарищей; а купцам велеть вино и товары из лавок отпускать для всякого даром. Так ли, Седыр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чего говорить, государь, — и милостиво и премудр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шес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Лена и Русида выходят, одетые танцовщицами, одна с тамбуром, а другая с музыкальным оруд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зволь, великий обладатель Кутанминара, позабавить нам тебя своими песнями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пляск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чень хороши, прекрасны! Спойте-ко и попляшите, красавицы, так я награжу вас прямо по-ханс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 посторонние. — Я еще хотел, государь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бирайся к чорту! Я хочу и о себе подумать. Спойте-ко, миленькие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, молоденька, люблю веселить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ремя в забавах скорее кат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ило резвиться, скакать и пляс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лько лишь дела не надо брос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не при забавах луг зелене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ды прозрачней, солнце яс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лько тогда я резва, вес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уж окончу свои все д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это время Лена приплясывает и часто дает знать Таропу, чтоб он слушал Руси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чень хорошо! Прекрасно! — Да кой чорт, о каком деле вы мне говори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то Лена; но поздно уж. Пригожие певицы, я вас знаю, но вы опоздали и мне не опас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его тебе бояться, королева моя, когда я здесь хан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лыши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ернигов в слезах и ждет от тебя спас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 вот платок, да скажи, чтоб Чернигов утерся и не плак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благодарный! ты оставляешь князя Владисил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нимаете ли, бестолковые, что я сам теперь хан и ханское житье мне еще не надое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Ле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пасность умножается; побегу и, если можно, помогу Владисилу; а ты, Русида, старайся удержать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ди, все твои покушения тщетны: он мой. Итак, мой друг, ты соглашаешься утвердить наше счастие — и особливо мо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ье сердце устоит против таких прелестей? — Седырь, как ты думаеш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ты, государ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авда, может быть, ты и колдовка, может быть, у тебя есть с чертями маленькие шашни, — ну, да в какой женщине нет дьявольщин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Фин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оторой, по ее знаку, подают бумагу и перо, а она представляет их Таропу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пиши ж, что ты любовь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жною ко мне плен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д, мой свет, своей я кровь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писать свой сладкий пл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помни ты княжну Всемил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помни долг свой Влади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уж боле не шуч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аном я пожить хоч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 тебе уже не нуже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люч теперь от кладенц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Если я с тобою дру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то в ключе от кладенц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остерегись обману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здор, чего бояться хан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пиши же свой отказ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погубит всех он н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 на коленях принимается подписы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й прочесть, что за от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Читает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«Разводясь навек с забот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ханы я иду охото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к, охотой.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«Отрекаюсь, от друз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от прежних всех связ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рекаюсь Владисил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могать искать меч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, любя царевну мил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рекаюсь от ключ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пиши же сей отказ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погубит всех он н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на коленях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твоих прелестных гла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смотря на все их пен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ед тобой став на колен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дпишу я свой отк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Хочет подписывать, слышен гром, он останавлив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 вбег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стой, постой, несчаст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не впадай в обма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Чей слышу глас ужасны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ти, никак я пья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быть, о, я несчастн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знать, который ха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ли сей глас ужас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зрушит мой обма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забываю все муч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не терзай меня ты внов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й в муках мне ты облегч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презирай мою любов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ой Всемилой вечно страст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буду счастлив иль несчаст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кончу жизнь, ее люб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презирая лишь теб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ятны ль слезы Владисил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кажи, где скрыла ты Всемил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ель я кончу жизнь сте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ставь, жестокая, мен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 и Рус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еды здесь нам и Влади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 страшна ты Влади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знай же всю мою ты силу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тдам-ко ключ я Влади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лами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Таропу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вое пронжу в миг сердце 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ишь сделай шаг ты к Владисилу!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ухи, явитеся злоб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учьте злодеев вы си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йте им знать, коль удоб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ягость страданий мои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учьтесь, злодеи вы лю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Жить вам последни мину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ейству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преужасны мину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коль наши муки здесь лют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это время духи оковывают цепями Владисила и Русиду и тащат зa театр, а другие духи толкают и тащат Таропа и Седы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лышен голос вверх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Гол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мека, ст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 гром бог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ебя, за злос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рать го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ладеет кровь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асный гл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Прочие действующ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небеса, спасите на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нет, нич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деи, сп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может в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учьтесь, злодеи лю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Жить вам…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 про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родолжается до последнего стиха: «Не может вас». Тогда Зломека делает знак, и спускается ужасное привидение, которое покрывает весь театр и обхватывает, кроме Зломеки, всех действующ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чувствуйте вы мщен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т, нет, уж вы спасен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удете име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ам должно умере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ействую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жасное виден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 боги! иль спасен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можно нам име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м должно ль умереть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03030"/>
          <w:sz w:val="32"/>
          <w:szCs w:val="32"/>
          <w:u w:val="single"/>
          <w:lang w:eastAsia="ru-RU"/>
        </w:rPr>
      </w:pPr>
      <w:bookmarkStart w:id="3" w:name="work009005"/>
      <w:bookmarkEnd w:id="3"/>
      <w:r>
        <w:rPr>
          <w:rFonts w:eastAsia="Times New Roman" w:cs="Times New Roman" w:ascii="Times New Roman" w:hAnsi="Times New Roman"/>
          <w:b/>
          <w:bCs/>
          <w:color w:val="303030"/>
          <w:sz w:val="32"/>
          <w:szCs w:val="32"/>
          <w:u w:val="single"/>
          <w:lang w:eastAsia="ru-RU"/>
        </w:rPr>
        <w:t>Действие четверт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ерв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жилище Соловья-Разбойника, расположенное на 12 дуб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оловей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и несколько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разбой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ойтесь, товарищи, разве вы забыли, что я одним своим свистом убиваю сильнейших богатырей; неужели мы оробеем одного Ильи, этого сид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олпа разбой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еребегая через теат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я! Илья близко! спасайте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не спасаться? Если б этот Илья был железный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ругая толп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робега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таман, Илья гонит сюда наших целую стену, мы пропали! Никто не запомнит такого силача, — пропали мы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Убегает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алодушные!.. Но время кончить ваш страх: я иду принять этого удальца, и он жив от нас не выйдет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втор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оловей на дубу. Илья, преследуя множество разбойников, которые от него убегают за дуб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да ж вы? где ваша смелость? — или вы храбры только противу бессильных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я, ты много надеешься на себя и ищешь своей погибели; но я щажу твою молодость, — ступай, богатырь, домо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ерзкий, ты увидишь скоро, что я не напрасно ношу имя богатыря русского. Сейчас очисти дорогу и отдай мне железный сундук с мечом-кладенцом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мне ли бояться угроз того, который сидел сиднем 30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на 31 встал наказать тебя за все твои злодейства. Погибни, нечестивый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Бросается за дуб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 разбой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ыбегая в смятени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ой ужасный треск и гр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н ломит дубы, валит 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езде беда, везде смят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шел наш час, — и нет спасень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это время слышен треск и страшный свист. за дубами. Илья ударами своими обрушивает часть строения и обламывает суки, на коих оно утверждено, Соловья же вытаскивает из-за дуб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товься оставить белый свет; одним ударом размозжу я твою голо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на коленях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рабрый богатырь, пусти меня пожить на вольном свете, — я тебе пригожу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йчас прикажи принести железный сунд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винуйтесь богатырю, товарищи, я более вам не атаман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носят сунд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 сей же день очистите здешнюю дорогу, — или прах ваш здесь рассеян будет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Замахиваясь на Соловья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А ты умри, нечестивый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стой, богатырь, постой! если ты убьешь меня, то навсегда лишишься ключа от меча-кладен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зможно л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слушай меня. — Зломека, во внутренностях земли испытывая Таропа, отдала ему ключ; он не перенес испытаний; но как ключа силою отнять нельзя, то она и с ним перенесла и скрыла Таропа в такое место, которое самой Добраде неизвестно. — Я один знаю, где он находится; сама Зломека мне это открыла. Дай мне жизнь, и ты узнаеш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треть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Илья, Соловей и Руси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рабрый Илья, поспешай к Чернигову, опасность его умножается; Владисил уже туда отправил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лагодарю богов! — Так князь спасен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ломека простерла было злость свою за пределы, и потому Добрада получила право спасти нас. Седыря перенесли в Чернигов, меня послала волшебница к тебе сказать ее волю; один бедный Тароп пропал у нас без 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ловей, я даю тебе жизнь, если ты объявишь, где Таро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олов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усида, вот тебе огниво и кремень, выруби огонь на этот пенек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При сих словах слышен удар грома. Соловей упадает вскрикивая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Коварная Зломека, от тебя я погибаю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Проваливаетс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коль ужасна смерть преступник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оги мстят ему! Ах, правду ли то он сказал о бедном Тароп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Зачинает вырубать огонь на пенек, который вспыхивает, и с дымом выходит Тароп, держа ключ в руках, который тотчас берет Илья и принимается отпирать сунд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ф! Русидушка, ну хорошую квартерку подрадела было мне проклятая Зломека, — того и глядел, что меня кто-нибудь на дрова иско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ынимает ме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трах врагам Чернигова и князя Владисила! — Пойдем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Уходит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четвер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 и Руси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усидушка, жизнь моя! орлы дерутся, а молодцам перья, — понимаешь ли ты ме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х, Таропушка, если печенеги будут прогнаны, князь Владисил соединится с княжной Всемилой, а мы следом за ними, — то-то будет у нас райская жизн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ы станем, дни забыв суров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веселье время провод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 всяким днем утехи но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юбовь нам будет наход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удет нам тужить досуг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ы радость будем знать од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 мне любовницу ты, дру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ерную найдешь же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гда ты вздумаешь серд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буду спорить я с тоб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зьму лишь ласкою одн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Лисой к тебе я буду вить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А если грусть к тебе прид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ечаль почувствуешь ты злу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огда тебя я поцелую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миг печаль твоя пройдет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окровище мое! — да поцелуй же хоть в задат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еперь некогда, поспешим в Черни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уходя за ней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 девка, а клад; ну, рад бы, кажется, для нее в огон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я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открытое место в виду города Чернигова и на реке суда, готовые к сра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,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несколько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оинов и Славе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лаве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осударь, мы отчаялись было твоего прибытия; ты оживил войска своим присутств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лавен, брата моего заставляет неприятель отступать; но я еще прибыл не поздно; пошли повеление мое, чтобы суда наши старались зажечь неприятельские, а между тем возвести Доблесту, которого я вижу выходящего с частью войск из-за сих холмов, что я сам предводительствую ими, — мы ударим отсель в тыл неприятелю и поставим его между мною и братом мо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Славен уход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еги и вели, чтоб войска спешили сюда! Боги, подкрепите мою руку! Всемила, оживи мое мужеств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слышу голос громкой славы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ду, лечу на бой кровав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и врагов моих попр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и с мечом в руках ум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семила, ах! в груди сей страст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су я образ твой прекрасн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н будет спутником мои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 гроба лишь расстанусь с н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 это время выходят войска Доблеста и строятся к б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рузья мои, взгляните на эти стены, — там жены, там дети ваши; ударим на врагов! Помните, что впереди у нас слава, а назади стыд и рабство. За мной, друзья! Боги и правда с нам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ладисил встречает печенегов, гонящихся за его воинами, которые построиваются. Сражение становится жарчее; в это время показываются Добрада на облаке с Лен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об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ак приятно видеть мне мужество Владисила! Судьба, увенчай добродетель справедливою победою, — дочь моя, лети сейчас и, похитя княжну Всемилу из шатра Узбека, перенеси во дворец чернигов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о время сей речи Владисил прогоняет печенегов, и становится видно сражение под городом на судах; Лена, отделясь от Добрады, улетает исполнить ее пове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Злом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навистная Добрада, в сей день должна решиться участь наш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об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ебеса, укрепите мою руку на поражение злодейств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Между них происходит ужасное сражение. Добрада употребляет гром, а Зломека пламень. Они вооружены пламенными мечами; наконец Добрада отступает, и Зломека преследует ее за театр. Владисила гонят с воинами печенеги, самого его обезоруживают, берут в плен и уводят; но вскоре сами гонимы Ильею, вооруженным мечом-кладенцом. Суда также черниговские зажже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Иль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За мной, друзья, за мной! спасем князя Владисила и заставим варваров трепетать имени русского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Он прогоняет печенегов и преследует их. Зломека летит через театр и закрывается щитом, который зажигает Добрада. Как та, так и другая уже не на облаках, но летят просто своею волшебною силою. Удар грома и молнии означает поражение Зломек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шест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омната во дворце князя Владиси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Княжна Всемила, Русида, Седырь и множество девиц, находящихся при княж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ерестань столько крушиться, княжна! Когда я с Таропом пришла в Чернигов, то все было благополучно, и проклятые печенеги, эти варвары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Эх, Русидушка, ну что за охота бранить печенегов! — Бог еще знает, как день кончи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ердце мое трепещет, тысячу страхов раздирают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Ар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удьба, смягчись над сей стран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Владисила сохра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 гнев пролей свой надо мно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 прекрати мои ты д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 злой тоске, без Владиси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Мне свет не мил и жизнь посты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оль боги судят пасть ем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смерть за дар небес при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о что за шум, что за смятень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ам слышны крики и волн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Увы! предвестье то поб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Иль знак лютейших наших бед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седьм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Прежние и Тароп вбег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беда! победа! ура! ура! наша взяла — неприятели разбиты. Княжна, сейчас прибежал гонец: Владисил здравствует, торжествует! — Русидушка, все беды кончили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Благодарю вас, небес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удо было пришло князю; он попался в плен, но вдруг откуда взялся Илья Муромец — то-то прямо богатырь; я с городских стен видел: где стрелу пустит — тамо улица, где копьем махнет — тамо площадь; он спас князя, неприятеля как не бывало, и князь Владисил входит в торж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йдем его встрет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как я рад, Таропушка! Так печенеги совсем разбиты? Проклятые буяны! ничто им, и рожи-то на них дьявольские! — Пойдем же поздравить княз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у, Русидушка, что ж мне за добрую вес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Рус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важн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 достоин руки моей; вот о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Тар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Хорошо, хорошо, даром, что спесиво. — После свадьбы заговоришь ты, моя радость, поласковее!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Уходит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Явление последне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еатр представляет городскую площадь; весь город освещен огнями. Добрада, Владисил и Лена вносятся на паланкине, а Илья вносится на щитах. Княжна Всемила, Русида, Тароп, Седырь и воины. Свита Добрады и нар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сей день, победой знаменит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ославим милости б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а будут страхи все забыты,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Наш меч стал ужасом вра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обрад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нязь Владисил и ты, храбрый Илья, вы оказали ныне мужество, достойное героев. 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(Вручая княжну.)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 Князь, вот твоя награда, — прими в ней достойную и любезную супругу; а еще не меньшая награда для тебя — счастие и благодарность твоих подданных, для которых столь безробостно жертвовал ты своею жизн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семи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озлюбленный княз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Владиси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Я забываю все несчасти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Доб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Ты, храбрый Илья, владей сим мечом, — он достоин быть в руках твоих. Не бойтесь более Зломеки: власть ее кончилась. Наслаждайтесь непоколебимо своим счастием. Друзья мои! сии часы хочу я разделить с вами, а завтра отправлюсь на берега Гангеса; но знайте, что бдение мое над вами будет всегда неусып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Седыр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выступая с важностью перед Владисила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о случаю печенегов, государь, которых мощная рука… или десница твоя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ароп машет, чтоб хор начинал, оный тотчас начинает, и Седырь отходит в досаде, что ему не дали договор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  <w:t>Хо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(перерывая Седыря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ы летите к нам, забав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дость, будь во всех сердц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Гром побед и нашей слав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В ратных ты греми поля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03030"/>
          <w:sz w:val="24"/>
          <w:szCs w:val="24"/>
          <w:lang w:eastAsia="ru-RU"/>
        </w:rPr>
        <w:t>Тут происходят увеселения, пристойные торжеству сего дн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b2title">
    <w:name w:val="fb2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2subtitle">
    <w:name w:val="fb2_sub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5:47:00Z</dcterms:created>
  <dc:creator>Санек</dc:creator>
  <dc:description/>
  <dc:language>en-US</dc:language>
  <cp:lastModifiedBy>Санек</cp:lastModifiedBy>
  <dcterms:modified xsi:type="dcterms:W3CDTF">2014-04-06T05:57:00Z</dcterms:modified>
  <cp:revision>1</cp:revision>
  <dc:subject/>
  <dc:title/>
</cp:coreProperties>
</file>